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Book of Prophecy – secret lis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Subtitle"/>
        <w:rPr/>
      </w:pPr>
      <w:r>
        <w:rPr/>
        <w:t>Deutsch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English</w:t>
      </w:r>
    </w:p>
    <w:p>
      <w:pPr>
        <w:pStyle w:val="Heading1"/>
        <w:rPr/>
      </w:pPr>
      <w:r>
        <w:rPr/>
        <w:t>Italiano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5307"/>
      </w:tblGrid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Deutsch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Marktplatz, Untergeschoss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trollraum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nker Schaltschrank, linke obere Ecke (nur auf NORMAL und HART)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gerraum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galseite, rechts unten hinter der Kiste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Marktplatz, Obergeschoss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Wohnung neben der Wendeltreppe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hlafzimmer, rechts hinter dem Schrank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erimar´s Büro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hlafzimmer, penholder auf dem Schreibtisch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Unterkeller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irez Haus, Untergeschoss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beitszimmer, links neben der Couch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irez Haus, Obergeschoss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Wohnzimmer, links neben dem grossen Bild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English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/>
              <w:t>Market Place, ground floor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 room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 electric control box, upper left corner (only NORMAL and HARD)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eroom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ow the shelf, bottom right behind the crate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/>
              <w:t>Market Place, upper floor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artment beside the spiral staircase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droom, right behind the armiore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erimar´s office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droom, penholder on the desk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rPr/>
            </w:pPr>
            <w:r>
              <w:rPr/>
              <w:t>Undercellar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mirez House, ground floor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y, left beside the couch</w:t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mirez House, upper floor</w:t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, bottom left beside the large painting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Italiano</w:t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58:00Z</dcterms:created>
  <dc:creator>volker.scholz</dc:creator>
  <dc:description/>
  <dc:language>en-US</dc:language>
  <cp:lastModifiedBy>Volker Scholz</cp:lastModifiedBy>
  <dcterms:modified xsi:type="dcterms:W3CDTF">2009-02-08T10:53:00Z</dcterms:modified>
  <cp:revision>13</cp:revision>
  <dc:subject/>
  <dc:title/>
</cp:coreProperties>
</file>